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325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не документације  за озакоњење објекта Легат Љубице Филиповић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- Израда пројектне документације за озакоњење објекта Легат Љубице Филипов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0.0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56. – Израда пројектне документације  за озакоњење објекта Легат Љубице Филиповић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71, функција - 620, економска класификација на четвртом нивоу 5114, извор -01 у износу 250.000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Услуга и</w:t>
      </w:r>
      <w:r>
        <w:rPr>
          <w:rFonts w:cs="Arial" w:ascii="Arial" w:hAnsi="Arial"/>
          <w:sz w:val="22"/>
          <w:szCs w:val="22"/>
        </w:rPr>
        <w:t>зрад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 пројект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документације за </w:t>
      </w:r>
      <w:r>
        <w:rPr>
          <w:rFonts w:cs="Arial" w:ascii="Arial" w:hAnsi="Arial"/>
          <w:sz w:val="22"/>
          <w:szCs w:val="22"/>
          <w:lang w:val="sr-RS"/>
        </w:rPr>
        <w:t>озакоњење објекта „Легат Љубице Филиповић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-Израда пројектне документације за озакоњење објекта Легат Љубице Филип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е документације за озакоњење објекта Легат Љубице Филиповић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4. марта 2023. године, захтев за преузимање обавеза (регистарски број 92) из средстава одобрених Одлуком о буџету града Крагујевца за 2023. годину („Службени лист града Крагујевца“, број 36/22) на разделу 8, број апропријације 371, функција - 620, економска класификација на четвртом нивоу 5114, извор -01 у износу 250.000,00 динара без ПДВ-а односно 300.000,00 динара са ПДВ-ом (редни број у плану ЈН-0056) који је одобрен и потврђен од стране Градске управе за финансије и јавне набавке, дана 14.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164/23 од 23. мар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е документације за озакоњење објекта Легат Љубице Филипов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</w:t>
      </w:r>
      <w:r>
        <w:rPr>
          <w:rFonts w:cs="Arial" w:ascii="Arial" w:hAnsi="Arial"/>
          <w:sz w:val="22"/>
          <w:szCs w:val="22"/>
        </w:rPr>
        <w:t>зр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пројект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документације за </w:t>
      </w:r>
      <w:r>
        <w:rPr>
          <w:rFonts w:cs="Arial" w:ascii="Arial" w:hAnsi="Arial"/>
          <w:sz w:val="22"/>
          <w:szCs w:val="22"/>
          <w:lang w:val="sr-RS"/>
        </w:rPr>
        <w:t>озакоњење објекта „Легат Љубице Филиповић“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03-24T14:53:00Z</cp:lastPrinted>
  <dcterms:modified xsi:type="dcterms:W3CDTF">2023-03-24T13:54:00Z</dcterms:modified>
  <cp:revision>79</cp:revision>
  <dc:subject/>
  <dc:title>ГРАД КРАГУЈЕВАЦ</dc:title>
</cp:coreProperties>
</file>